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№ 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029 08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11 81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80 855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2 75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7 027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9 760,6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56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346,8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88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92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525,4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83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95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289,0   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92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7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38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349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000,0 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63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8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612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1 996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576,7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96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8 12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5 73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6 429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3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10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45,6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7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0 83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3 53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 872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06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81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71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5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328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527 86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5 40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67 910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8 15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 00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91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6 30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48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5 248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7 752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8 97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62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64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 94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707,6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75 58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94 72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20 972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88 6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94 25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712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7 88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26 04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9 870,3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91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0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6,3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87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86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338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77 81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68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4 102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9 96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19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300,8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85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48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801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39 92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8 245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10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0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989,6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3 99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28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1 40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298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1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7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30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3 6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94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 19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9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473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2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51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140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3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37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580,8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382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 382,2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30:00Z</dcterms:created>
  <dc:creator>Светецкая О.В.</dc:creator>
  <dc:description/>
  <cp:keywords/>
  <dc:language>en-US</dc:language>
  <cp:lastModifiedBy>Светецкая О.В.</cp:lastModifiedBy>
  <dcterms:modified xsi:type="dcterms:W3CDTF">2024-10-03T06:37:00Z</dcterms:modified>
  <cp:revision>4</cp:revision>
  <dc:subject/>
  <dc:title/>
</cp:coreProperties>
</file>