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18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019"/>
        <w:gridCol w:w="1559"/>
        <w:gridCol w:w="1660"/>
        <w:gridCol w:w="1660"/>
        <w:gridCol w:w="1660"/>
      </w:tblGrid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6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 №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7.12.2023   № 28-рс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218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4 год и на плановый период 2025 и 2026 годов</w:t>
            </w:r>
          </w:p>
        </w:tc>
      </w:tr>
      <w:tr>
        <w:trPr>
          <w:trHeight w:val="276" w:hRule="atLeast"/>
        </w:trPr>
        <w:tc>
          <w:tcPr>
            <w:tcW w:w="1121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21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21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4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5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6 год 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977,4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105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244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977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105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244,4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84 482,8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8 378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 220,5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84 482,8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 378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 220,5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Информатизация Администрации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 818,9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065,4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681,9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33,5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09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09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09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576,4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156,4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772,9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истемы  образования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041 808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062 762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485 210,0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041 808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062 762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85 210,0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 572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 572,0   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культуры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86 171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6 134,1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3 352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0 215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5 884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3 102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5 70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2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497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765,1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2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97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765,1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 противодействии коррупции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муниципальными финансам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 455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2 896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6 615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нансовое управление Администрации муниципального образования «Город Майкоп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 455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2 896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6 615,9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 779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025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81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779,2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025,4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81,2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270 259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26 593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406 951,2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70 259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26 593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06 951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 78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3 76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5 192,1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 78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76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192,1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53 969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5 739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4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3 969,9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 739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2 042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7 038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710,9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1 907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904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576,7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48 25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6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6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8 116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1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1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8,7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57 976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8 323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5 199,5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57 976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8 323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5 199,5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3 650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9 825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8 164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3 650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9 825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8 164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крепление общественного здоровья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 537 526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493 56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635 646,5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36:00Z</dcterms:created>
  <dc:creator>Светецкая О.В.</dc:creator>
  <dc:description/>
  <cp:keywords/>
  <dc:language>en-US</dc:language>
  <cp:lastModifiedBy>Светецкая О.В.</cp:lastModifiedBy>
  <dcterms:modified xsi:type="dcterms:W3CDTF">2024-10-03T06:38:00Z</dcterms:modified>
  <cp:revision>3</cp:revision>
  <dc:subject/>
  <dc:title/>
</cp:coreProperties>
</file>