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5" w:type="dxa"/>
        <w:jc w:val="left"/>
        <w:tblInd w:w="-1276" w:type="dxa"/>
        <w:tblLayout w:type="fixed"/>
        <w:tblCellMar>
          <w:top w:w="0" w:type="dxa"/>
          <w:left w:w="108" w:type="dxa"/>
          <w:bottom w:w="0" w:type="dxa"/>
          <w:right w:w="108" w:type="dxa"/>
        </w:tblCellMar>
      </w:tblPr>
      <w:tblGrid>
        <w:gridCol w:w="4395"/>
        <w:gridCol w:w="1420"/>
        <w:gridCol w:w="940"/>
        <w:gridCol w:w="1480"/>
        <w:gridCol w:w="1480"/>
        <w:gridCol w:w="1480"/>
      </w:tblGrid>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3</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от  № </w:t>
            </w:r>
          </w:p>
        </w:tc>
      </w:tr>
      <w:tr>
        <w:trPr>
          <w:trHeight w:val="510"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4 год и на плановый период 2025 и 2026 год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4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29 08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011 8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80 855,0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4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744,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44,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4 4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22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8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220,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81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7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81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41 8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62 7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85 21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73 69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90 3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25 511,8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60 26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7 32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5 75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 8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1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7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4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54,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70 31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7 85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408 835,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74 2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0 45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69 61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3 68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80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0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8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4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1 9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4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7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 13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94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9 74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9 6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5,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7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7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39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7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8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1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0 04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4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5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75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93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1 9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4 1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9 522,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95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95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0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6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31,0  </w:t>
            </w:r>
          </w:p>
        </w:tc>
      </w:tr>
      <w:tr>
        <w:trPr>
          <w:trHeight w:val="6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ЕВ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857,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9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3 8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62 0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4 28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7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052,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3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194,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20,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 6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 5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6 576,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1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8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 442,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2 6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08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631,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98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 2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82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82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88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6 1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13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352,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9 2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7 2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4 200,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45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3 9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81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3 84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7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7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2 39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6 4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534,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98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5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5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Культур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А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9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азвитие туристическ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выполнение работ по архитектурной подсветке здания муниципального бюджетного учреждения культуры Городской Дом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801,4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801,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4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65,1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2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9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4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62 89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615,9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5 38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382,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 8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233,7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33,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59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70 2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6 59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06 95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50 83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3 5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0 872,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5 762,0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296,3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762,0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7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9 2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063,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R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93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3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722,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1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6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22,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 4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6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6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40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58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3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6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6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на финансовое обеспечение затрат в целях проведения капитального ремонта (благоустройство) территории восточной части пар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5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19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6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5 4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75 248,9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8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3 6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5 248,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субсидий предприятиям, оказывающим  бан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7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5 04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4 3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2 10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5 04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3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 107,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9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8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7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10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8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9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Энергосбережение и повышение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7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192,1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2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22,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39,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3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9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7 370,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9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 370,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3 9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7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2 43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F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08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0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0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710,9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5 66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4 678,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66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678,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447,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8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0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1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3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00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4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79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223,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2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97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8 2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48 1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7 6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7 97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8 3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5 19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58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2 0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5 19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619,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0 3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методических и правовых услов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9 5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4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19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1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9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6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64,4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8 41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4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58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8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19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9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473,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2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2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580,8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4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8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8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46,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8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9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5 289,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79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9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03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35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3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53,4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8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6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4 451,1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9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97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47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4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6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6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5 0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576,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1,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3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0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9,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9,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spacing w:lineRule="auto" w:line="240" w:before="280" w:after="280"/>
    </w:pPr>
    <w:rPr>
      <w:rFonts w:ascii="Times New Roman" w:hAnsi="Times New Roman" w:eastAsia="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3">
    <w:name w:val="xl83"/>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spacing w:lineRule="auto" w:line="240" w:before="280" w:after="280"/>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9">
    <w:name w:val="xl89"/>
    <w:basedOn w:val="Normal"/>
    <w:qFormat/>
    <w:pPr>
      <w:spacing w:lineRule="auto" w:line="240" w:before="280" w:after="280"/>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7">
    <w:name w:val="xl107"/>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6:32:00Z</dcterms:created>
  <dc:creator>Светецкая О.В.</dc:creator>
  <dc:description/>
  <cp:keywords/>
  <dc:language>en-US</dc:language>
  <cp:lastModifiedBy>Светецкая О.В.</cp:lastModifiedBy>
  <dcterms:modified xsi:type="dcterms:W3CDTF">2024-10-03T06:37:00Z</dcterms:modified>
  <cp:revision>5</cp:revision>
  <dc:subject/>
  <dc:title/>
</cp:coreProperties>
</file>